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5/8 Kancelář starosty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Kancelář starosty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Kancelář starosty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červe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Mgr. Břetislav Hrdlička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       starosta města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rPr>
          <w:szCs w:val="24"/>
        </w:rPr>
      </w:pPr>
      <w:r>
        <w:rPr>
          <w:szCs w:val="24"/>
        </w:rPr>
        <w:tab/>
        <w:tab/>
        <w:t xml:space="preserve"> 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widowControl w:val="false"/>
        <w:tabs>
          <w:tab w:val="left" w:pos="1440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1) Zrušení komise pro cestovní ru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Ruší 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  <w:t>komisi pro cestovní ruch, která byla zřízena usnesením rady města č. 64/2014 dne 26.11.2014, ke dni 31.7.2016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5:19:00Z</dcterms:created>
  <dc:creator>dubovam</dc:creator>
  <dc:description/>
  <dc:language>en-US</dc:language>
  <cp:lastModifiedBy>Rerabkova</cp:lastModifiedBy>
  <cp:lastPrinted>2016-03-23T16:43:00Z</cp:lastPrinted>
  <dcterms:modified xsi:type="dcterms:W3CDTF">2016-07-14T06:37:00Z</dcterms:modified>
  <cp:revision>3</cp:revision>
  <dc:subject/>
  <dc:title>29/3 odbor školství a cestovního ruchu</dc:title>
</cp:coreProperties>
</file>